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ESERCITAZIONE ACCES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Creare la struttura delle due tabelle qui di seguito riportate, individuare la chiave primaria e  scegliere per ogni colonna il formato più appropriato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postare le relazioni, applicare l’integrità referenziale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erire i dati nelle due tabelle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reare le seguenti query: 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Fornire l’elenco in ordine alfabetico dei pazienti (cognome, nome e data di nascita) che vivono ad Arcisate     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0"/>
          <w:szCs w:val="20"/>
        </w:rPr>
        <w:t>Fornire l’elenco dei reparti situati nel monoblocco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Fornire l’elenco pazienti (cognome, nome e data di nascita) ricoverati in un reparto scelto al momento della esecuzione della query (query parametrica)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ARTI</w:t>
      </w:r>
    </w:p>
    <w:p>
      <w:pPr>
        <w:pStyle w:val="Normal"/>
        <w:rPr/>
      </w:pPr>
      <w:r>
        <w:rPr/>
        <w:t xml:space="preserve">     </w:t>
      </w:r>
      <w:r>
        <w:rPr/>
        <w:t>PAZIENTI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3007995" cy="2099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995" cy="209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3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16"/>
                              <w:gridCol w:w="1417"/>
                              <w:gridCol w:w="1650"/>
                              <w:gridCol w:w="605"/>
                              <w:gridCol w:w="549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ID_R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Luogo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Piano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Pos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hirurgia 1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onoblocco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hirurgia 2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onoblocco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edicina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onoblocco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Pediatria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onoblocco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ardiologia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Ospedale vecchio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Geriatria 1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onoblocco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Geriatria 2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onoblocco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ardiochirurgia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anta Maria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Neurologia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anta Maria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85pt;height:165.3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4737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16"/>
                        <w:gridCol w:w="1417"/>
                        <w:gridCol w:w="1650"/>
                        <w:gridCol w:w="605"/>
                        <w:gridCol w:w="549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516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ID_R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Luogo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Piano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Pos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hirurgia 1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noblocco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hirurgia 2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onoblocco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edicina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onoblocco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ediatria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onoblocco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ardiologia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Ospedale vecchio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eriatria 1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onoblocco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eriatria 2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onoblocco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ardiochirurgia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anta Maria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Neurologia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anta Maria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0500</wp:posOffset>
                </wp:positionV>
                <wp:extent cx="3166745" cy="27089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70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8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72"/>
                              <w:gridCol w:w="983"/>
                              <w:gridCol w:w="705"/>
                              <w:gridCol w:w="872"/>
                              <w:gridCol w:w="1061"/>
                              <w:gridCol w:w="694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D_P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Città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Data_N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IDRe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Necchi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Luca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Varese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5/03/1935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45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Rossini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Piero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Varese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07/10/2002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01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issoni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Luigi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rcisate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2/04/1975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98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isseri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Nadia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Laveno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03/04/1945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91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Rossetti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Gino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Varese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05/12/1943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43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Bianchi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auro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Varese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2/08/1987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12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Rossi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Paola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Gallarate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0/09/2001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45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Belloni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aria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Varese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5/07/1986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Zucchetti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Giorgia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Brunello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01/10/1956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56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andelli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nna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Gavirate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0/05/1931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82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Battista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lena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Vergiate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2/12/1928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87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Piatti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ldo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rcisate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/09/2003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5pt;height:213.3pt;mso-wrap-distance-left:7.05pt;mso-wrap-distance-right:0pt;mso-wrap-distance-top:0pt;mso-wrap-distance-bottom:0pt;margin-top:15pt;mso-position-vertical-relative:text;margin-left:260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87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72"/>
                        <w:gridCol w:w="983"/>
                        <w:gridCol w:w="705"/>
                        <w:gridCol w:w="872"/>
                        <w:gridCol w:w="1061"/>
                        <w:gridCol w:w="694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672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D_P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Cognome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Città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a_N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IDRe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Necchi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uca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Varese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5/03/1935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45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ossini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iero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Varese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07/10/2002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01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issoni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uigi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rcisate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2/04/1975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98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isseri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Nadia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aveno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03/04/1945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91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ossetti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ino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Varese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05/12/1943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43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Bianchi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auro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Varese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2/08/1987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12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ossi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aola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allarate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0/09/2001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45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Belloni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aria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Varese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5/07/1986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Zucchetti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iorgia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Brunello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01/10/1956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56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andelli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nna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avirate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0/05/1931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82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Battista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lena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Vergiate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2/12/1928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87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iatti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ldo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rcisate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/09/2003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PO’ DI TEORIA – METTITI ALLA PROV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'uso di un database è consigliato per:</w:t>
        <w:tab/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stire un insieme di document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stire dati e immagin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stire dati strutturati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0"/>
          <w:szCs w:val="20"/>
        </w:rPr>
        <w:t>Gestire qualsiasi tipo di dati, digitali e non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un’attività commerciale un database è utile per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morizzare i dati dei clienti e dei prodott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e operazioni matematiche e finanziarie compless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ere la contabilità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mpare i documenti nei formati per il web e pdf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record di una tabella può contenere due campi con lo stesso nome?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rFonts w:cs="Arial" w:ascii="Arial" w:hAnsi="Arial"/>
          <w:sz w:val="20"/>
          <w:szCs w:val="20"/>
        </w:rPr>
        <w:t>Sì , se uno dei due è chiave primar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ì, sempr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ì ma è preferibile di n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, mai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Arial" w:ascii="Arial" w:hAnsi="Arial"/>
          <w:sz w:val="20"/>
          <w:szCs w:val="20"/>
        </w:rPr>
        <w:t>Quale è la differenza tra database e DBMS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rimo sono le informazioni, il secondo è la memoria che le contien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rimo sono le informazioni, il secondo è il software che lo gestisc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ue termini sono equivalent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primo sono gli utenti, il secondo il ponte tra gli utenti e i dati </w:t>
      </w:r>
    </w:p>
    <w:p>
      <w:pPr>
        <w:pStyle w:val="Normal"/>
        <w:ind w:left="5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cosa è un campo chiave primaria ? (</w:t>
      </w:r>
      <w:r>
        <w:rPr>
          <w:rFonts w:cs="Arial" w:ascii="Arial" w:hAnsi="Arial"/>
          <w:b/>
          <w:sz w:val="20"/>
          <w:szCs w:val="20"/>
        </w:rPr>
        <w:t>più risposte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È un campo di tipo contator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È un campo che contiene valori sempre divers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È il primo campo nella struttura della tabella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È un campo con cui è possibile creare relazioni tra tabell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’ il campo che contiene l’informazione più importante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igla D.B.M.S. sta per  ………………………………………………………… …………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i chiude il programma senza salvare il database modificato: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 perde il lavoro fatto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 database viene salvato automaticamente in fase di chiusura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 programma chiede di salvare prima di chiuder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ssuna delle precedenti affermazioni è corretta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le affermazione è vera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database è dotato di strumenti di catalogazione e ordinamento ma non di ricerc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database relazionale memorizza tutti i dati in un’unica tabell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database relazionale gestisce più tabelle correlat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rFonts w:cs="Arial" w:ascii="Arial" w:hAnsi="Arial"/>
          <w:sz w:val="20"/>
          <w:szCs w:val="20"/>
        </w:rPr>
        <w:t>Un database può essere pensato come un foglio di excel senza formule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Ordina i seguenti oggetti in base alla quantità di dati che contengono (dal più grande al più piccolo) </w:t>
        <w:tab/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bella</w:t>
        <w:tab/>
        <w:tab/>
        <w:t xml:space="preserve">1) …… </w:t>
        <w:tab/>
        <w:tab/>
        <w:tab/>
        <w:tab/>
        <w:tab/>
      </w:r>
    </w:p>
    <w:p>
      <w:pPr>
        <w:pStyle w:val="Normal"/>
        <w:numPr>
          <w:ilvl w:val="1"/>
          <w:numId w:val="2"/>
        </w:numPr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ampo </w:t>
        <w:tab/>
        <w:tab/>
        <w:t>2) ……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abase</w:t>
        <w:tab/>
        <w:tab/>
        <w:t>3) ……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cord</w:t>
        <w:tab/>
        <w:tab/>
        <w:t>4) ……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tabella è costituita da un numero variabile di colonne e un numero fisso di righe  VERO /FALSO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28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22:20:00Z</dcterms:created>
  <dc:creator>anna</dc:creator>
  <dc:description/>
  <cp:keywords/>
  <dc:language>en-US</dc:language>
  <cp:lastModifiedBy>anna</cp:lastModifiedBy>
  <cp:lastPrinted>2013-03-26T19:42:00Z</cp:lastPrinted>
  <dcterms:modified xsi:type="dcterms:W3CDTF">2014-11-12T22:23:00Z</dcterms:modified>
  <cp:revision>3</cp:revision>
  <dc:subject/>
  <dc:title>VERIFICA ACCESS – 3Digitale AFM</dc:title>
</cp:coreProperties>
</file>